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марта   2014                                                                                                № 7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алкин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№ 45 от 10.10.2013года «Об установлении налога на имущество физических лиц на территории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кспертного заключения на решение Совета  сельского поселения «Галкинское» от 10 октября 2013 года № 45 «Об установлении налога на имущество физических лиц  на территории сельского поселения «Галкинское», в соответствии с Конституцией РФ, Налоговым кодексом РФ, Федеральным Законом от 6 октября 2003 года № 131-ФЗ «Об общих принципах организации местного самоуправления в Российской Федерации»,  Совет сельского поселения «Галкинское», решил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шение № 45 от 10.10.2013 года «Об установлении налога на имущество физических лиц» признать утратившим сил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а следующий день, после  его официального обнарод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информационном стенде администрации сельского поселения «Галкинское, в библиотеках сел Галкино, Зубарево, Сави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Галкинское»                                         Л.П.Галиц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22:55:00Z</dcterms:created>
  <dc:creator>1</dc:creator>
  <dc:description/>
  <cp:keywords/>
  <dc:language>en-US</dc:language>
  <cp:lastModifiedBy>1</cp:lastModifiedBy>
  <cp:lastPrinted>2014-03-28T10:41:00Z</cp:lastPrinted>
  <dcterms:modified xsi:type="dcterms:W3CDTF">2014-04-07T03:19:00Z</dcterms:modified>
  <cp:revision>9</cp:revision>
  <dc:subject/>
  <dc:title/>
</cp:coreProperties>
</file>